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teplení objektu SPŠ Trutnov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- pracoviště pro praktické vyučování Mladé Buky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Mladé Buky 5/6, 542 23</w:t>
      </w:r>
      <w:r>
        <w:rPr>
          <w:rFonts w:cs="Arial" w:ascii="Arial" w:hAnsi="Arial"/>
          <w:b/>
          <w:sz w:val="44"/>
          <w:szCs w:val="44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Mladé Buky - HLAVNÍ BUDO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4"/>
          <w:szCs w:val="44"/>
          <w:u w:val="single"/>
        </w:rPr>
      </w:pPr>
      <w:r>
        <w:rPr>
          <w:rFonts w:cs="Arial" w:ascii="Arial" w:hAnsi="Arial"/>
          <w:b w:val="false"/>
          <w:sz w:val="44"/>
          <w:szCs w:val="44"/>
          <w:u w:val="singl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/>
      </w:pPr>
      <w:r>
        <w:rPr>
          <w:rFonts w:cs="Arial" w:ascii="Arial" w:hAnsi="Arial"/>
        </w:rPr>
        <w:t xml:space="preserve">SO.02 – HOSPODÁŘSKÁ BUDOVA 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.1.4.5 – ZDRAVOTNÍ TECHNIKA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:</w:t>
      </w:r>
    </w:p>
    <w:p>
      <w:pPr>
        <w:pStyle w:val="Titl1"/>
        <w:keepNext w:val="false"/>
        <w:tabs>
          <w:tab w:val="clear" w:pos="708"/>
          <w:tab w:val="left" w:pos="284" w:leader="none"/>
          <w:tab w:val="left" w:pos="6804" w:leader="none"/>
        </w:tabs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itl1"/>
        <w:keepNext w:val="false"/>
        <w:tabs>
          <w:tab w:val="clear" w:pos="708"/>
          <w:tab w:val="left" w:pos="426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 xml:space="preserve">1. </w:t>
      </w:r>
      <w:r>
        <w:rPr>
          <w:rFonts w:cs="Arial" w:ascii="Arial" w:hAnsi="Arial"/>
          <w:sz w:val="22"/>
          <w:u w:val="none"/>
        </w:rPr>
        <w:t>Technická zpráva</w:t>
      </w:r>
      <w:r>
        <w:rPr>
          <w:rFonts w:cs="Arial" w:ascii="Arial" w:hAnsi="Arial"/>
          <w:b w:val="false"/>
          <w:sz w:val="22"/>
          <w:u w:val="none"/>
        </w:rPr>
        <w:t xml:space="preserve"> </w:t>
        <w:tab/>
      </w:r>
      <w:r>
        <w:rPr>
          <w:rFonts w:cs="Arial" w:ascii="Arial" w:hAnsi="Arial"/>
          <w:sz w:val="22"/>
          <w:u w:val="none"/>
        </w:rPr>
        <w:t>D.1.4.5.- ZT1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2.</w:t>
      </w:r>
      <w:r>
        <w:rPr>
          <w:rFonts w:cs="Arial" w:ascii="Arial" w:hAnsi="Arial"/>
          <w:sz w:val="22"/>
          <w:u w:val="none"/>
        </w:rPr>
        <w:tab/>
        <w:t>Půdorys 1.NP-kanalizace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5.- ZT2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3.</w:t>
      </w:r>
      <w:r>
        <w:rPr>
          <w:rFonts w:cs="Arial" w:ascii="Arial" w:hAnsi="Arial"/>
          <w:sz w:val="22"/>
          <w:u w:val="none"/>
        </w:rPr>
        <w:tab/>
        <w:t>Půdorys 1.NP-vodovot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5.- ZT3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itl1"/>
        <w:tabs>
          <w:tab w:val="clear" w:pos="708"/>
          <w:tab w:val="left" w:pos="6804" w:leader="none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itl1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povědní pracovníci :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6755</wp:posOffset>
            </wp:positionH>
            <wp:positionV relativeFrom="paragraph">
              <wp:posOffset>69215</wp:posOffset>
            </wp:positionV>
            <wp:extent cx="831850" cy="425450"/>
            <wp:effectExtent l="0" t="0" r="0" b="0"/>
            <wp:wrapTight wrapText="bothSides">
              <wp:wrapPolygon edited="0">
                <wp:start x="-247" y="0"/>
                <wp:lineTo x="-247" y="21116"/>
                <wp:lineTo x="21600" y="21116"/>
                <wp:lineTo x="21600" y="0"/>
                <wp:lineTo x="-247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5" r="-4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Zodpovědný projektant :</w:t>
        <w:tab/>
        <w:t>Martin Fejk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Vypracoval :</w:t>
        <w:tab/>
        <w:t>Martin Fejk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ab/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/>
      </w:pPr>
      <w:r>
        <w:rPr>
          <w:rFonts w:cs="Arial" w:ascii="Arial" w:hAnsi="Arial"/>
          <w:b w:val="false"/>
          <w:sz w:val="22"/>
          <w:u w:val="none"/>
        </w:rPr>
        <w:t>Dvůr Králové nad Labem – říjen 2019</w:t>
      </w:r>
    </w:p>
    <w:p>
      <w:pPr>
        <w:pStyle w:val="Normal"/>
        <w:tabs>
          <w:tab w:val="clear" w:pos="708"/>
          <w:tab w:val="left" w:pos="993" w:leader="none"/>
          <w:tab w:val="center" w:pos="4536" w:leader="none"/>
          <w:tab w:val="left" w:pos="7088" w:leader="none"/>
        </w:tabs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Investor :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SPŠ Trutnov, Školní 101, Školní 101, 541 01 Trutnov</w:t>
      </w:r>
    </w:p>
    <w:p>
      <w:pPr>
        <w:pStyle w:val="Normal"/>
        <w:widowControl w:val="false"/>
        <w:spacing w:lineRule="atLeast" w:line="240" w:before="24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Úvod</w:t>
      </w:r>
    </w:p>
    <w:p>
      <w:pPr>
        <w:pStyle w:val="TextBody"/>
        <w:spacing w:before="60" w:after="0"/>
        <w:rPr/>
      </w:pPr>
      <w:r>
        <w:rPr>
          <w:szCs w:val="24"/>
        </w:rPr>
        <w:tab/>
        <w:t>Projektová dokumentace pro provedení stavby, řeší v rámci zateplení objektu SPŠ Trutnov – pracoviště pro praktické vyučování Mladé Buky, provedení zdravotní techniky v hospodářském objektu SO.02. Jedná se o dvoupodlažní, nepodsklepený objekt.</w:t>
      </w:r>
    </w:p>
    <w:p>
      <w:pPr>
        <w:pStyle w:val="TextBody"/>
        <w:spacing w:before="6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60" w:after="0"/>
        <w:rPr>
          <w:szCs w:val="24"/>
        </w:rPr>
      </w:pPr>
      <w:r>
        <w:rPr>
          <w:szCs w:val="24"/>
        </w:rPr>
        <w:tab/>
        <w:t>Projektová dokumentace byla vypracována na základě výkresů zpracovaných generálním projektantem – Benefit Energy s.r.o., doměřením na místě a poža</w:t>
        <w:softHyphen/>
        <w:t>davků investora, dle platných norem a předpisů.</w:t>
      </w:r>
    </w:p>
    <w:p>
      <w:pPr>
        <w:pStyle w:val="TextBody"/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Kanalizace: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V objektu SO.02 budou provedeny drobné interiérové změny. V rámci těchto změn bude nově provedeno napojení zařizovacích předmětů v místnostech WC. Splaškové vody od nově zřízených nebo vyměněných zařizovacích předmětů budou svedeny novým PVC KG a HT potrubím do stávajícího ležatého kameninového nebo litinového odpadního potrubí. Nutno před započetím prací provést místní šetření k vedení a napojení potrubí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Potrubí vnitřní kanalizace pro připojovací, odpadní a svodné potrubí je navrženo z plastových trub a tvarovek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Zkouška těsnosti kanalizace bude provedena dle ČSN 75 6760.</w:t>
      </w:r>
    </w:p>
    <w:p>
      <w:pPr>
        <w:pStyle w:val="Normal"/>
        <w:widowControl w:val="false"/>
        <w:spacing w:lineRule="atLeast" w:line="240" w:before="24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Vodovod: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V objektu SO.02 budou provedeny drobné interiérové změny. V rámci těchto změn bude nově provedeno napojení vybraných zařizovacích předmětů v místnostech WC. Rozvody vody od nově zřízených nebo vyměněných zařizovacích předmětů budou napojeny na potrubí stávající, vedené ve zdech. Nové potrubí bude plastové z PPR potrubí D20-25, ze kterého budou provedeny nové odbočky pro jednotlivé zařizovací předměty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Nutno před započetím prací provést místní šetření k vedení a napojení potrubí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Ohřev teplé vody v objektu bude pomocí stávajícího elektrického ohříváku o objemu 160 litrů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Jako materiálu pro napojení na rozvod studené vody bude použito polypropylenových trubek PPR. U potrubí PPR je značen vnější průměr a je použito trubek PPR pro jmenovitý tlak 1,0 MPa. Rozvod vody je sestaven z trubek PPR, tvarovek PPR a mosazných DG přechodek. Potrubí studené a teplé vody vedené ve zdech bude opatřeno izolací min. tl. 20 mm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Tlaková zkouška vodovodu bude provedena dle ČSN 73 6660.</w:t>
      </w:r>
    </w:p>
    <w:p>
      <w:pPr>
        <w:pStyle w:val="Normal"/>
        <w:spacing w:lineRule="atLeast" w:line="24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Výpočet potřeby vody a množství splaškových vod: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sz w:val="24"/>
          <w:u w:val="single"/>
        </w:rPr>
        <w:t>4.1 Výpočet potřeby vody:</w:t>
      </w:r>
      <w:r>
        <w:rPr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</w:rPr>
        <w:t>Počet osob zůstane stávající, z tohoto důvodu nedojde k navýšení potřeby vody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4.2 Výpočet množství splaškových vod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(dle ČSN 75 6760, EN 1205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čet osob zůstane stávající, z tohoto důvodu nedojde k navýšení produkce splašků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tLeast" w:line="240" w:before="24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Zařizovací předměty: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V projektu jsou navrženy veškeré zařizovací předměty běžných typů - diturvitové bílé barvy. Umyvadla budou opatřeny krytem na sifon. Baterie nad umyvadlo bude osazena stojánkovou nebo nástěnnou pákovou. Pisoáry budou samonasávací s bateriovým napájením. Výlevka bude s plastovou mřížkou.</w:t>
      </w:r>
    </w:p>
    <w:p>
      <w:pPr>
        <w:pStyle w:val="Normal"/>
        <w:spacing w:lineRule="atLeast" w:line="240" w:before="240" w:after="0"/>
        <w:jc w:val="both"/>
        <w:rPr/>
      </w:pPr>
      <w:r>
        <w:rPr>
          <w:b/>
          <w:sz w:val="24"/>
          <w:u w:val="single"/>
        </w:rPr>
        <w:t>6. Závěr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ři provádění prací je nutné dodržovat veškeré platné ČSN, vyhlášky ČBÚT, vyhlášku č. 48/82 ČÚBT, zákon č. 309/2006 Sb. o zajištění dalších podmínek bezpečnosti a ochrany zdraví při práci, nařízení vlády č. 362/2005 Sb. o bližších požadavcích na bezpečnost a ochranu zdraví při práci na pracovištích s nebezpečím pádu z výšky nebo do hloubky, nařízení vlády č. 591/2006 Sb. o bližších požadavcích na bezpečnost a ochranu zdraví při práci na staveništích, platné bezpečnostní předpisy a technologická pravidla pro provádění a bourání staveb. Veškeré práce musí být provedeny v souladu s bezpečnostními předpisy o ochraně zdraví. Pracovníci musí být prokazatelně proškoleni, musejí být vybaveni příslušnými ochrannými pomůckami. Dále je nutné dodržovat montážní a technologické postupy výrobců použitých materiálů, včetně jejich doporučených skladeb a materiálového provedení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 w:before="240" w:after="0"/>
        <w:rPr/>
      </w:pPr>
      <w:r>
        <w:rPr>
          <w:b/>
          <w:bCs/>
          <w:sz w:val="24"/>
          <w:szCs w:val="24"/>
          <w:u w:val="single"/>
        </w:rPr>
        <w:t>7. Požadavky na ostatní profese:</w:t>
      </w:r>
    </w:p>
    <w:p>
      <w:pPr>
        <w:pStyle w:val="Normal"/>
        <w:widowControl w:val="false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>- vodivé pospojení vodovodních baterií a výtoků, kovových zařizovacích předmětů</w:t>
      </w:r>
    </w:p>
    <w:p>
      <w:pPr>
        <w:pStyle w:val="Normal"/>
        <w:widowControl w:val="false"/>
        <w:spacing w:lineRule="atLeast" w:line="240" w:before="120" w:after="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mocné stavební práce spojené s novými rozvody kanalizace a vodovodu (vysekání drážek pro kanalizaci a vodovod a jejich zazdění, provedení průrazů skrz stěny včetně začištění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39900</wp:posOffset>
            </wp:positionH>
            <wp:positionV relativeFrom="paragraph">
              <wp:posOffset>24130</wp:posOffset>
            </wp:positionV>
            <wp:extent cx="998855" cy="511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Vypracoval:    Martin Fejk</w:t>
        <w:tab/>
        <w:tab/>
        <w:tab/>
        <w:t xml:space="preserve">   </w:t>
        <w:tab/>
        <w:t xml:space="preserve">     ve Dvoře Králové nad Labem  09/2019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3"/>
      <w:jc w:val="both"/>
    </w:pPr>
    <w:rPr>
      <w:sz w:val="24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35">
    <w:name w:val="Import 3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432"/>
    </w:pPr>
    <w:rPr>
      <w:rFonts w:ascii="Courier New" w:hAnsi="Courier New" w:cs="Courier New"/>
      <w:sz w:val="24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1:27:00Z</dcterms:created>
  <dc:creator>Jan Pěnčík</dc:creator>
  <dc:description/>
  <cp:keywords/>
  <dc:language>en-US</dc:language>
  <cp:lastModifiedBy>Martin Fejk</cp:lastModifiedBy>
  <cp:lastPrinted>2020-02-03T08:48:00Z</cp:lastPrinted>
  <dcterms:modified xsi:type="dcterms:W3CDTF">2020-02-03T07:48:00Z</dcterms:modified>
  <cp:revision>156</cp:revision>
  <dc:subject/>
  <dc:title>TECHNICKÁ  ZPRÁVA - ústřední vytápění</dc:title>
</cp:coreProperties>
</file>